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dascalia"/>
        <w:rPr>
          <w:color w:val="auto"/>
        </w:rPr>
      </w:pPr>
      <w:r>
        <w:rPr>
          <w:color w:val="auto"/>
        </w:rPr>
        <w:t>Tabelle dietetiche per Intolleranza al Pesce</w:t>
      </w:r>
    </w:p>
    <w:p>
      <w:pPr>
        <w:pStyle w:val="Didascalia"/>
        <w:rPr>
          <w:color w:val="auto"/>
        </w:rPr>
      </w:pPr>
      <w:r>
        <w:rPr>
          <w:color w:val="auto"/>
        </w:rPr>
        <w:t>Scuola secondaria di primo grado</w:t>
      </w:r>
    </w:p>
    <w:p>
      <w:pPr>
        <w:pStyle w:val="Didascalia"/>
        <w:rPr>
          <w:color w:val="auto"/>
        </w:rPr>
      </w:pPr>
      <w:r>
        <w:rPr>
          <w:color w:val="auto"/>
        </w:rPr>
        <w:t>Menu invernal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89380</wp:posOffset>
                </wp:positionV>
                <wp:extent cx="8943340" cy="5177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3340" cy="517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6"/>
                              <w:gridCol w:w="2817"/>
                              <w:gridCol w:w="2817"/>
                              <w:gridCol w:w="2817"/>
                              <w:gridCol w:w="2817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0" w:leader="none"/>
                                      <w:tab w:val="center" w:pos="1300" w:leader="none"/>
                                    </w:tabs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ab/>
                                    <w:tab/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uso di 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alsicci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ru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3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oniglio al pomodoro oppure Salsiccia di pollo e tacch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primaver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Mortad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Arista di maiale con patate al forno 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otto e parmigia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ateau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Hamburger di bovin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forn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ciofi e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Riso con minestrone di verdu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Salsiccia di pollo e tacchino con patate al for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alame milanese e formaggio spalmabil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iselli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4.2pt;height:407.65pt;mso-wrap-distance-left:0pt;mso-wrap-distance-right:7.05pt;mso-wrap-distance-top:0pt;mso-wrap-distance-bottom:0pt;margin-top:109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6"/>
                        <w:gridCol w:w="2817"/>
                        <w:gridCol w:w="2817"/>
                        <w:gridCol w:w="2817"/>
                        <w:gridCol w:w="2817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0" w:leader="none"/>
                                <w:tab w:val="center" w:pos="1300" w:leader="none"/>
                              </w:tabs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ab/>
                              <w:tab/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uso di 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alsicci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rud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33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niglio al pomodoro oppure Salsiccia di pollo e tacch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primav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Mortad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Arista di maiale con patate al forno 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otto e parmigia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ateau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Hamburger di bovin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forn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ciofi e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Riso con minestrone di verdu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Salsiccia di pollo e tacchino con patate al for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alame milanese e formaggio spalmabil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iselli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110.75pt;mso-position-vertical-relative:page;margin-left:356.6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panino (100 g)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frutta di stagione o nettare di frutta non più di due volte la settima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color w:val="FF000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6:43:00Z</dcterms:created>
  <dc:creator>ASL NAPOLI 1</dc:creator>
  <dc:description/>
  <dc:language>en-US</dc:language>
  <cp:lastModifiedBy>ASL NAPOLI 1</cp:lastModifiedBy>
  <cp:lastPrinted>2004-06-10T08:43:00Z</cp:lastPrinted>
  <dcterms:modified xsi:type="dcterms:W3CDTF">2004-06-23T07:39:00Z</dcterms:modified>
  <cp:revision>3</cp:revision>
  <dc:subject/>
  <dc:title>Lunedi</dc:title>
</cp:coreProperties>
</file>